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AcX9UsxD0zZfI6+6V45qdpstsdv2mBue1L9CYlO1ukntdWITlQ9Q+LTuC8yuCE96mYtwz
PYuQQGc9v/Z66oqxro1PCgJj4UwhEnaXAZ5cMm8HBXMeWgasHCm94ncwQe3run/bC/FmW1Dw
LXVEBnjT/PgS6wYxV6WhbzmfDo2MvqNiK1/Jz1syZuUOmq38cwbNulcbVvJDUg0uOJA5+Q/b
06oHx6akBmDaiddn2x</vt:lpwstr>
  </property>
  <property fmtid="{D5CDD505-2E9C-101B-9397-08002B2CF9AE}" pid="3" name="_2015_ms_pID_7253431">
    <vt:lpwstr>jHS9PbQawIgb/CytzQvEA0e3NxNEjulNz4SnEUbbbqbveYFePxGG4R
mNGUNq1QRH4STj2/HBKZQEUgli54oCezGvC347irTX5kDq2eEU+rKYC/0s/qafZ3sXPzFtAk
U3B49SdEKADOr7nq9e30XfsmjFhvWlvIkc+2cIbZsLwlppYb1SeJyKuuDuE43sDTF+/HgNxY
xM2ikHHtxiErikbKZEmpUR3Lb79y/iiuqx4T</vt:lpwstr>
  </property>
  <property fmtid="{D5CDD505-2E9C-101B-9397-08002B2CF9AE}" pid="4" name="_2015_ms_pID_7253431_00">
    <vt:lpwstr>_2015_ms_pID_7253431</vt:lpwstr>
  </property>
  <property fmtid="{D5CDD505-2E9C-101B-9397-08002B2CF9AE}" pid="5" name="_2015_ms_pID_7253432">
    <vt:lpwstr>Ks2Z75m7I2NIMb1XAy9otYkf8aj99icJGbjo
aTClubWbFwoodi3Z7dajidtvUn0WcnuDR7gXANfopreEljmB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